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ценивание буклета</w:t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949"/>
        <w:gridCol w:w="2949"/>
        <w:gridCol w:w="2949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                 </w:t>
            </w:r>
            <w:r>
              <w:rPr>
                <w:lang w:val="en-US"/>
              </w:rPr>
              <w:t>☼☼☼☼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                      </w:t>
            </w:r>
            <w:r>
              <w:rPr>
                <w:lang w:val="en-US"/>
              </w:rPr>
              <w:t>☼☼☼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                         </w:t>
            </w:r>
            <w:r>
              <w:rPr>
                <w:lang w:val="en-US"/>
              </w:rPr>
              <w:t>☼☼☼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деи по содержанию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Я выполнил все условия задания, и информация размещена на всех шести сторонах буклета. Содержание отражает глубокое понимание материала. Буклет содержит уникальные интерпретации или дополнения (ссылки, приложения, рекомендации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Я выполнил большую часть условий задания, и информация размещена на всех шести сторонах буклета. Мой буклет демонстрирует понимание наиболее важных понятий, но некоторые обоснования/подробности упущены или неправильно поняты. Я включил требуемые интерпретации и дополнения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/>
            </w:pPr>
            <w:r>
              <w:rPr/>
              <w:t xml:space="preserve">Я выполнил некоторые условия задания, но информация отсутствует, как минимум на одной из страниц буклета. Мой буклет демонстрирует пробелы в концептуальном понимании. Я лишь перефразировал исследовательскую информацию, но не интерпретировал или дополнил е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ображения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Я выбрал, по меньшей мере, четыре изображения, которые напрямую связаны с содержанием. Они дополняют общую картину и подтверждают содержание, изложенное в моем буклет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firstLine="720"/>
              <w:rPr/>
            </w:pPr>
            <w:r>
              <w:rPr/>
              <w:t xml:space="preserve">Я выбрал, по меньшей мере, три изображения, которые помогают понять материал, изложенный в моем буклет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/>
            </w:pPr>
            <w:r>
              <w:rPr/>
              <w:t>Некоторые изображения из тех, что я выбрал, имеют отношение к содержанию, а некоторые - нет. Или я включил совсем мало изображений.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изложени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 моем письменном изложении присутствуют усложненный стиль, личное мнение. Я использую различные приемы, чтобы сделать содержание интересным и убедительным. Предложения плавно перетекают одно в другое и разнообразны по структуре и длине, что позволяет углубить смысл. Мое письменное изложение содержит необычные элементы, которые помогают передать содержание. Мой буклет не содержит орфографических, грамматических ошибок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firstLine="720"/>
              <w:rPr/>
            </w:pPr>
            <w:r>
              <w:rPr/>
              <w:t xml:space="preserve">В моем письменном изложении присутствуют подходящий стиль и личное мнение. Язык изложения интересный и занимательный. Предложения разнообразны и естественно перетекают одно в другое. Мой буклет содержит незначительные орфографические и грамматические ошибки или опечатки, которые не отвлекают от содержа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ind w:firstLine="720"/>
              <w:rPr/>
            </w:pPr>
            <w:r>
              <w:rPr/>
              <w:t xml:space="preserve">В моем письменном изложении я не пытался отразить мою индивидуальность. Мой язык изложения предсказуем. В моих предложениях мало разнообразия. Мой буклет содержит множество орфографических и грамматических ошибок и опечаток, которые отвлекают от содержа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Я пользовался рекомендациями по компьютерному оформлению текста и цветом для создания привлекательного, аккуратного и интересного буклета. Я использовал подходящий размер шрифта и межстрочные интервалы, что улучшило читаемость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Я пользовался компьютерными настройками, разметкой и цветом для создания привлекательного и аккуратного буклета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ind w:firstLine="720"/>
              <w:rPr/>
            </w:pPr>
            <w:r>
              <w:rPr/>
              <w:t xml:space="preserve">Я пытался использовать компьютерные настройки, разметку и цвет для создания аккуратного буклета, но он далеко не так хорошо выглядит, как мог бы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52:00Z</dcterms:created>
  <dc:creator>MARI</dc:creator>
  <dc:description/>
  <cp:keywords/>
  <dc:language>en-US</dc:language>
  <cp:lastModifiedBy>MARI</cp:lastModifiedBy>
  <dcterms:modified xsi:type="dcterms:W3CDTF">2010-05-24T19:10:00Z</dcterms:modified>
  <cp:revision>7</cp:revision>
  <dc:subject/>
  <dc:title/>
</cp:coreProperties>
</file>